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26.04.19) 03-06/3649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Ростов-на-Дону      -      Майкоп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394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388 км.</w:t>
      </w:r>
    </w:p>
    <w:p>
      <w:pPr>
        <w:pStyle w:val="Style16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3.Сведения об остановочных пунктах:</w:t>
      </w:r>
    </w:p>
    <w:tbl>
      <w:tblPr>
        <w:tblW w:w="94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2"/>
        <w:gridCol w:w="9"/>
        <w:gridCol w:w="4712"/>
        <w:gridCol w:w="10"/>
      </w:tblGrid>
      <w:tr>
        <w:trPr>
          <w:trHeight w:val="1102" w:hRule="atLeast"/>
        </w:trPr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е</w:t>
            </w:r>
          </w:p>
        </w:tc>
      </w:tr>
      <w:tr>
        <w:trPr>
          <w:trHeight w:val="896" w:hRule="atLeast"/>
        </w:trPr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 344082 г. Ростов-на-Дону Ростовская обл., г.Ростов-на-Дону, ул. Сиверса, 1</w:t>
            </w:r>
          </w:p>
        </w:tc>
      </w:tr>
      <w:tr>
        <w:trPr>
          <w:trHeight w:val="891" w:hRule="atLeast"/>
        </w:trPr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3030</w:t>
            </w:r>
          </w:p>
        </w:tc>
        <w:tc>
          <w:tcPr>
            <w:tcW w:w="4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С ст. Кущевская 352030, ст. Кущевская, Краснодарский край, ст. Кущевская, ул. Транспортная, 8</w:t>
            </w:r>
          </w:p>
        </w:tc>
      </w:tr>
      <w:tr>
        <w:trPr>
          <w:trHeight w:val="1179" w:hRule="atLeast"/>
        </w:trPr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3044</w:t>
            </w:r>
          </w:p>
        </w:tc>
        <w:tc>
          <w:tcPr>
            <w:tcW w:w="4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т. Крыловская 352085, Краснодарский край, Крыловской р-н, ст. Октябрьская, а/д М-4 «Дон», 1178км+255м (справа)</w:t>
            </w:r>
          </w:p>
        </w:tc>
      </w:tr>
      <w:tr>
        <w:trPr>
          <w:trHeight w:val="1203" w:hRule="atLeast"/>
        </w:trPr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3355</w:t>
            </w:r>
          </w:p>
        </w:tc>
        <w:tc>
          <w:tcPr>
            <w:tcW w:w="4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т. Павловская, 352051 ст. Павловская, Краснодарский край, Павловский р-н, а/д «Кавказ», 0км+100м (справа)</w:t>
            </w:r>
          </w:p>
        </w:tc>
      </w:tr>
      <w:tr>
        <w:trPr>
          <w:trHeight w:val="920" w:hRule="atLeast"/>
        </w:trPr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039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В г. Тихорецк 352120, г. Тихорецк, Краснодарский край, г. Тихорецк, ул. Подвойского, 42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495" w:hRule="atLeast"/>
        </w:trPr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222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Тихорецк 352101 г. Тихорецк, Краснодарский край, Тихорецкий р-н, с/о Фастовецкий, секция 86, часть контура 13 (ФАД «Кавказ» 36 км. (слева))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05" w:hRule="atLeast"/>
        </w:trPr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061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Кропоткин 352380, г. Кропоткин, Краснодарский край, г. Кропоткин, ул. Шоссейная, 41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91" w:hRule="atLeast"/>
        </w:trPr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036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С Тбилисская 352360, ст. Тбилисская, Краснодарский кр., ст. Тбилисская, ул. Октябрьская, 179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96" w:hRule="atLeast"/>
        </w:trPr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004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сть-Лабинский автовокзал 352330, г. Усть-Лабинск, Краснодарский край, г. Усть-Лабинск, ул. Октябрьская, 118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188" w:hRule="atLeast"/>
        </w:trPr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1004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расногвардейская автокасса 385300 с. Красногвардейское, Республика Адыгея, с. Красногвардейское, ул. Первомайская, 1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10" w:hRule="atLeast"/>
        </w:trPr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010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В г. Белореченск 352630, г. Белореченск, Краснодарский край, г. Белореченск, ул. Ленина, 84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1002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В г. Майкоп 385006, г. Майкоп, Республика Адыгея, г. Майкоп, ул. Краснооктябрьская, 68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6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6097"/>
        <w:gridCol w:w="2693"/>
      </w:tblGrid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</w:tc>
        <w:tc>
          <w:tcPr>
            <w:tcW w:w="6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втомобильных дорог в прямом направлении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3" w:hRule="atLeas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п/п</w:t>
            </w:r>
          </w:p>
        </w:tc>
        <w:tc>
          <w:tcPr>
            <w:tcW w:w="60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. Сиверс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i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4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13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5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Транспортн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т. Кущевская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8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Кавказ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Ленинградск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Братск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одвойског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6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Кавказ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7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ст-ца Тбилисская-г. Кропоткин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2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ст-ца Тбилисская-г. Кропоткин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т. Тбилисская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т. Тбилисская</w:t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т. Тбилисская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ереездн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т. Тбилисская</w:t>
            </w:r>
          </w:p>
        </w:tc>
      </w:tr>
      <w:tr>
        <w:trPr>
          <w:trHeight w:val="65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7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г.Краснодар-г.Кропоткин-гр-ца Ставропольского кр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31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16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33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 16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Дундич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арла Либкнех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Дундич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43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16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Хакурат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</w:tr>
      <w:tr>
        <w:trPr>
          <w:trHeight w:val="29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раснооктябрьск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6097"/>
        <w:gridCol w:w="2693"/>
      </w:tblGrid>
      <w:tr>
        <w:trPr>
          <w:trHeight w:val="66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раснооктябрьск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iCs/>
                <w:sz w:val="28"/>
                <w:szCs w:val="28"/>
                <w:lang w:val="ru-RU" w:eastAsia="en-US" w:bidi="ar-SA"/>
              </w:rPr>
              <w:t>2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Хакурат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3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16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Дундич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2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арла Либкнех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Дундич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Белореченск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3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16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5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 16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Усть-Лабинск</w:t>
            </w:r>
          </w:p>
        </w:tc>
      </w:tr>
      <w:tr>
        <w:trPr>
          <w:trHeight w:val="64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9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г. Краснодар - г. Кропоткин-гр-ца Ставропольского кр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ереездн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т. Тбилисская</w:t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т. Тбилисская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т. Тбилисская</w:t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т. Тбилисская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4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ст-ца Тбилисская-г. Кропоткин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9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ст-ца Тбилисская-г. Кропоткин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30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Кавказ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31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Транспортн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т. Кущевская</w:t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33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34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13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2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. Сиверс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5. Транспортные средства</w:t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452"/>
        <w:gridCol w:w="1667"/>
        <w:gridCol w:w="1842"/>
        <w:gridCol w:w="1134"/>
        <w:gridCol w:w="2022"/>
      </w:tblGrid>
      <w:tr>
        <w:trPr>
          <w:trHeight w:val="318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33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аксимальная высота, м.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аксимальна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ширина, м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полна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асса, т.</w:t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  <w:bCs/>
                <w:smallCaps/>
                <w:sz w:val="28"/>
                <w:szCs w:val="28"/>
              </w:rPr>
            </w:pPr>
            <w:r>
              <w:rPr>
                <w:bCs/>
                <w:smallCaps/>
                <w:sz w:val="28"/>
                <w:szCs w:val="28"/>
              </w:rPr>
            </w:r>
          </w:p>
        </w:tc>
        <w:tc>
          <w:tcPr>
            <w:tcW w:w="16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,8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850"/>
        <w:gridCol w:w="1275"/>
        <w:gridCol w:w="852"/>
        <w:gridCol w:w="1134"/>
        <w:gridCol w:w="567"/>
        <w:gridCol w:w="849"/>
        <w:gridCol w:w="567"/>
        <w:gridCol w:w="851"/>
      </w:tblGrid>
      <w:tr>
        <w:trPr>
          <w:trHeight w:val="352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Регистрационный № остановочного 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остановочных пунктов по межрегиональны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регулярных перевозок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Зимний период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Летний период</w:t>
            </w:r>
          </w:p>
        </w:tc>
      </w:tr>
      <w:tr>
        <w:trPr>
          <w:trHeight w:val="2269" w:hRule="atLeast"/>
        </w:trPr>
        <w:tc>
          <w:tcPr>
            <w:tcW w:w="24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при-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пр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быт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отправления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пр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34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61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ч/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08:50; 12: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3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ч/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0:25; 14: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ч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0:20; 14: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30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ч/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1:04; 14:5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ч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0:59; 14: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33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ч/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Нет отпр.; 15: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ч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приб.; 15: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30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ч/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2:33; 16:2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ч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2:02; 15: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32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ч/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Нет отпр.; Нет отпр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ч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Нет приб.; Нет приб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30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ч/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3:37; 17:3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ч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3:33; 17: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30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ч/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4:14; 18: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ч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4:09; 18: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3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ч/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5:05; 18:5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ч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4:59; 18: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01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ч/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5:29; Нет отпр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ч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5:24; Нет приб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3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ч/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6:40; Нет отпр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ч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6:35; 20: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01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ч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7:11; 20: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3"/>
        <w:gridCol w:w="851"/>
        <w:gridCol w:w="1276"/>
        <w:gridCol w:w="849"/>
        <w:gridCol w:w="852"/>
        <w:gridCol w:w="567"/>
        <w:gridCol w:w="849"/>
        <w:gridCol w:w="567"/>
        <w:gridCol w:w="851"/>
      </w:tblGrid>
      <w:tr>
        <w:trPr>
          <w:trHeight w:val="324" w:hRule="atLeast"/>
        </w:trPr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регулярных перевозок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7" w:hRule="atLeast"/>
        </w:trPr>
        <w:tc>
          <w:tcPr>
            <w:tcW w:w="26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пр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б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пр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быт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отправления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пр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пр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быт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319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01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ч/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08:10; 12:1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3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ч/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08:50; 12:5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ч/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08:41; 12: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01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ч/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09:59; Нет отпр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ч/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09:54; Нет приб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3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ч/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0:28; 14:1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ч/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0:18; 14: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30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ч/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1:18; 15:0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ч/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1:13; 15: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30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ч/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2:00; 15:4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ч/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1:50; 15: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32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ч/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3:25; 17:1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ч/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2:55; 16: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30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ч/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Нет отпр.; Нет отпр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ч/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Нет приб; Нет приб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33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ч/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отпр.; 17:5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ч/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приб.; 17: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30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ч/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4:24; 18:1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ч/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4:20; 18: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3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ч/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5:02; 18:5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ч/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4:58; 18: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61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ч/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16:32; 20: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ascii="Georgia" w:hAnsi="Georgia" w:eastAsia="Times New Roman" w:cs="Georgia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b/>
      <w:bCs/>
    </w:rPr>
  </w:style>
  <w:style w:type="character" w:styleId="FontStyle30">
    <w:name w:val="Font Style30"/>
    <w:basedOn w:val="DefaultParagraphFont"/>
    <w:qFormat/>
    <w:rPr>
      <w:rFonts w:eastAsia="Times New Roman"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</w:rPr>
  </w:style>
  <w:style w:type="character" w:styleId="FontStyle32">
    <w:name w:val="Font Style32"/>
    <w:basedOn w:val="DefaultParagraphFont"/>
    <w:qFormat/>
    <w:rPr>
      <w:rFonts w:eastAsia="Times New Roman"/>
      <w:sz w:val="26"/>
      <w:szCs w:val="26"/>
    </w:rPr>
  </w:style>
  <w:style w:type="character" w:styleId="FontStyle33">
    <w:name w:val="Font Style33"/>
    <w:basedOn w:val="DefaultParagraphFont"/>
    <w:qFormat/>
    <w:rPr>
      <w:rFonts w:eastAsia="Times New Roman"/>
      <w:i/>
      <w:iCs/>
      <w:sz w:val="16"/>
      <w:szCs w:val="16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mallCaps/>
      <w:sz w:val="18"/>
      <w:szCs w:val="18"/>
    </w:rPr>
  </w:style>
  <w:style w:type="character" w:styleId="FontStyle35">
    <w:name w:val="Font Style35"/>
    <w:basedOn w:val="DefaultParagraphFont"/>
    <w:qFormat/>
    <w:rPr>
      <w:rFonts w:ascii="Georgia" w:hAnsi="Georgia" w:eastAsia="Times New Roman" w:cs="Georgia"/>
      <w:b/>
      <w:bCs/>
      <w:sz w:val="10"/>
      <w:szCs w:val="10"/>
    </w:rPr>
  </w:style>
  <w:style w:type="character" w:styleId="FontStyle36">
    <w:name w:val="Font Style36"/>
    <w:basedOn w:val="DefaultParagraphFont"/>
    <w:qFormat/>
    <w:rPr>
      <w:rFonts w:ascii="Franklin Gothic Demi Cond" w:hAnsi="Franklin Gothic Demi Cond" w:eastAsia="Times New Roman" w:cs="Franklin Gothic Demi Cond"/>
      <w:i/>
      <w:iCs/>
      <w:spacing w:val="20"/>
      <w:sz w:val="10"/>
      <w:szCs w:val="10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FontStyle38">
    <w:name w:val="Font Style38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3</Words>
  <Characters>6979</Characters>
  <CharactersWithSpaces>5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1:19:00Z</dcterms:created>
  <dc:creator/>
  <dc:description/>
  <dc:language>en-US</dc:language>
  <cp:lastModifiedBy/>
  <dcterms:modified xsi:type="dcterms:W3CDTF">2019-05-30T09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